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 Unicode MS" w:ascii="Arial Unicode MS" w:hAnsi="Arial Unicode MS"/>
          <w:b/>
        </w:rPr>
        <w:t>Chemistry 20</w:t>
        <w:tab/>
        <w:t xml:space="preserve">                                                        UNIT ______ </w:t>
      </w:r>
    </w:p>
    <w:p>
      <w:pPr>
        <w:pStyle w:val="Normal"/>
        <w:spacing w:before="0" w:after="0"/>
        <w:rPr>
          <w:rFonts w:ascii="Arial Unicode MS" w:hAnsi="Arial Unicode MS" w:cs="Arial Unicode MS"/>
          <w:b/>
          <w:b/>
          <w:sz w:val="28"/>
        </w:rPr>
      </w:pPr>
      <w:r>
        <w:rPr>
          <w:rFonts w:cs="Arial Unicode MS" w:ascii="Arial Unicode MS" w:hAnsi="Arial Unicode MS"/>
          <w:b/>
          <w:sz w:val="28"/>
        </w:rPr>
        <w:t>MOLECULES AND COMPOUNDS</w:t>
      </w:r>
    </w:p>
    <w:p>
      <w:pPr>
        <w:pStyle w:val="Normal"/>
        <w:spacing w:before="0" w:after="0"/>
        <w:rPr>
          <w:rFonts w:ascii="Arial Unicode MS" w:hAnsi="Arial Unicode MS" w:cs="Arial Unicode MS"/>
          <w:b/>
          <w:b/>
          <w:sz w:val="28"/>
        </w:rPr>
      </w:pPr>
      <w:r>
        <w:rPr>
          <w:rFonts w:cs="Arial Unicode MS" w:ascii="Arial Unicode MS" w:hAnsi="Arial Unicode MS"/>
          <w:b/>
          <w:sz w:val="28"/>
        </w:rPr>
        <w:t>--------------------------------------------------------------------------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28"/>
          <w:szCs w:val="36"/>
        </w:rPr>
      </w:pPr>
      <w:r>
        <w:rPr>
          <w:rFonts w:cs="Times" w:ascii="Times" w:hAnsi="Times"/>
          <w:b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A) Use the formulas and names of compounds fluentl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Recognize the component atoms, simple ions, or polyatomic ions in a molecul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 xml:space="preserve">2. Use both the periodic table and a table of common ions to aid in determining the formulas of binary and other simple compounds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Use a table of common ions in determining the formulas of compounds containing one or more polyatomic 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Write the formula of an inorganic compound, given its nam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Use the oxidation state notation to describe the valence of polyvalent elements, e.g. Fe(III)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6. Write the name of an inorganic compound, given the formula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7. Recognize the pattern in the names of the alkane and alkene series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" w:ascii="Times" w:hAnsi="Times"/>
          <w:sz w:val="22"/>
          <w:szCs w:val="32"/>
        </w:rPr>
        <w:t>8. Apply the general formula C</w:t>
      </w:r>
      <w:r>
        <w:rPr>
          <w:rFonts w:cs="Times" w:ascii="Times" w:hAnsi="Times"/>
          <w:sz w:val="22"/>
          <w:szCs w:val="26"/>
          <w:vertAlign w:val="subscript"/>
        </w:rPr>
        <w:t>n</w:t>
      </w:r>
      <w:r>
        <w:rPr>
          <w:rFonts w:cs="Times" w:ascii="Times" w:hAnsi="Times"/>
          <w:sz w:val="22"/>
          <w:szCs w:val="32"/>
        </w:rPr>
        <w:t>H</w:t>
      </w:r>
      <w:r>
        <w:rPr>
          <w:rFonts w:cs="Times" w:ascii="Times" w:hAnsi="Times"/>
          <w:sz w:val="22"/>
          <w:szCs w:val="26"/>
          <w:vertAlign w:val="subscript"/>
        </w:rPr>
        <w:t>2n+2</w:t>
      </w:r>
      <w:r>
        <w:rPr>
          <w:rFonts w:cs="Times" w:ascii="Times" w:hAnsi="Times"/>
          <w:sz w:val="22"/>
          <w:szCs w:val="32"/>
        </w:rPr>
        <w:t xml:space="preserve"> for alkanes and C</w:t>
      </w:r>
      <w:r>
        <w:rPr>
          <w:rFonts w:cs="Times" w:ascii="Times" w:hAnsi="Times"/>
          <w:sz w:val="22"/>
          <w:szCs w:val="26"/>
          <w:vertAlign w:val="subscript"/>
        </w:rPr>
        <w:t>n</w:t>
      </w:r>
      <w:r>
        <w:rPr>
          <w:rFonts w:cs="Times" w:ascii="Times" w:hAnsi="Times"/>
          <w:sz w:val="22"/>
          <w:szCs w:val="32"/>
        </w:rPr>
        <w:t>H</w:t>
      </w:r>
      <w:r>
        <w:rPr>
          <w:rFonts w:cs="Times" w:ascii="Times" w:hAnsi="Times"/>
          <w:sz w:val="22"/>
          <w:szCs w:val="26"/>
          <w:vertAlign w:val="subscript"/>
        </w:rPr>
        <w:t>2n</w:t>
      </w:r>
      <w:r>
        <w:rPr>
          <w:rFonts w:cs="Times" w:ascii="Times" w:hAnsi="Times"/>
          <w:sz w:val="22"/>
          <w:szCs w:val="32"/>
        </w:rPr>
        <w:t xml:space="preserve"> for alkenes to write formulas for members of those seri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B) Discuss the mechanics of bonding between atoms in a molecul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Recall the structure of the atom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Understand the importance of the interaction of electrons when two atoms or ions approach each other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Contrast the bonding produced by shared pairs of valence electrons and by transfer of electrons to form 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Apply the octet rule to determine the number of covalent bonds which form or the charge of the ion which for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Draw Lewis structures for molecul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6. Use VSEPR theory to predict shapes of simple molecul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C) Examine the bonding between molecules or atoms in solid and liquid phas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Describe the physical properties of ionic, metallic, covalent (molecular), covalent (network), and van der Waals solid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Relate the properties of compounds to the uses which those compounds hav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Compare the properties of some alkanes to the properties of their derivative alcohols, e.g. methane-methanol, propane-propanol, octane-octanol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Explore the relationship between the strength of the forces holding solids and liquids together and the magnitude of the melting and boiling points of those substanc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D) Investigate the factors which influence solubilit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Recognize the importance of water as a solvent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Use the terminology related to solubility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Compare the solubilities of several solute/solvent combina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Recognize how the addition of a solute changes the properties of a solvent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E) Use language (listening, speaking, reading, writing) for different audiences and purposes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Share in own words ideas which are heard, read, viewed or discussed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Outline information for reporting, discussing or sharing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Clarify, refine, restate, adapt, change, give examples, make analogies, summarize a message when another does not understand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F) Promote both intuitive, imaginative thought and the ability to evaluate ideas, processes, experiences and objects in meaningful contexts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Compare similarities and differences in the properties and behaviours of compound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Discover relationships and patter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Apply conclusions and generalizations to new situa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Compare and evaluate what is being read, heard and viewed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Use the vocabulary of critical thinking, e.g. necessary condition, conclusion, evidence, argument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G) Make positive contributions to society as individuals and as members of groups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Recognize that the behaviour of an individual can affect the quality of an experience for other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Appreciate the importance of respecting evidence, truth and the views of others when engaging in rational discuss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Recognize the value of school rules and norms which support the consistent and respectful treatment of all.</w:t>
      </w:r>
    </w:p>
    <w:sectPr>
      <w:type w:val="nextPage"/>
      <w:pgSz w:w="12240" w:h="15840"/>
      <w:pgMar w:left="1797" w:right="179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22:09:00Z</dcterms:created>
  <dc:creator>Candace Gillert</dc:creator>
  <dc:description/>
  <cp:keywords/>
  <dc:language>en-US</dc:language>
  <cp:lastModifiedBy>Candace Gillert</cp:lastModifiedBy>
  <dcterms:modified xsi:type="dcterms:W3CDTF">2009-08-03T04:12:00Z</dcterms:modified>
  <cp:revision>3</cp:revision>
  <dc:subject/>
  <dc:title/>
</cp:coreProperties>
</file>